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bCs w:val="false"/>
          <w:lang w:bidi="ar-SA"/>
        </w:rPr>
      </w:pPr>
      <w:r>
        <w:rPr>
          <w:rFonts w:cs="Times New Roman"/>
          <w:bCs w:val="false"/>
          <w:lang w:bidi="ar-SA"/>
        </w:rPr>
      </w:r>
    </w:p>
    <w:p>
      <w:pPr>
        <w:pStyle w:val="Heading1"/>
        <w:rPr>
          <w:rFonts w:cs="Times New Roman"/>
          <w:bCs w:val="false"/>
          <w:lang w:bidi="ar-SA"/>
        </w:rPr>
      </w:pPr>
      <w:r>
        <w:rPr>
          <w:rFonts w:cs="Times New Roman"/>
          <w:bCs w:val="false"/>
          <w:lang w:bidi="ar-SA"/>
        </w:rPr>
        <w:t>БИЛЛЬ О ПРАВАХ СУБЪЕКТА ЭКСПЕРИМЕНТАЛЬНОГО ИССЛЕДОВАНИЯ ШТАТА КАЛИФОРНИЯ</w:t>
      </w:r>
    </w:p>
    <w:p>
      <w:pPr>
        <w:pStyle w:val="Normal"/>
        <w:rPr>
          <w:rFonts w:cs="Times New Roman"/>
          <w:bCs/>
          <w:lang w:val="ru-RU" w:bidi="ar-SA"/>
        </w:rPr>
      </w:pPr>
      <w:r>
        <w:rPr>
          <w:rFonts w:cs="Times New Roman"/>
          <w:bCs/>
          <w:lang w:val="ru-RU" w:bidi="ar-SA"/>
        </w:rPr>
      </w:r>
    </w:p>
    <w:p>
      <w:pPr>
        <w:pStyle w:val="Normal"/>
        <w:rPr/>
      </w:pPr>
      <w:r>
        <w:rPr>
          <w:lang w:val="ru-RU"/>
        </w:rPr>
        <w:t>Любое лицо, которое просят принять участие в качестве субъекта в исследовании, включающем медицинский эксперимент, или которого просят согласиться от имени другого лица, имеет право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Быть информированным о характере и цели эксперимента.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>Получить разъяснение процедур, которые будут проводиться в медицинском эксперименте, и о любом препарате или устройстве, которое будет использоваться.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>Получить описание сопутствующих неудобств и рисков, которые обоснованно ожидаются от эксперимента, если это применимо.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>Получить разъяснение любых выгод для субъекта, которые обоснованно ожидаются от эксперимента, если это применимо.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>Получить информацию о любых соответствующих альтернативных процедурах, препаратах или устройствах, которые могут обладать преимуществами для субъекта, и их относительных рисках и выгодах.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>Быть информированным о путях медицинского лечения, если таковое имеется, доступного для субъекта после эксперимента или в случае, если возникнут</w:t>
      </w:r>
      <w:r>
        <w:rPr>
          <w:lang w:val="es-AR"/>
        </w:rPr>
        <w:t> </w:t>
      </w:r>
      <w:r>
        <w:rPr>
          <w:lang w:val="ru-RU"/>
        </w:rPr>
        <w:t>осложнения.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>Получить возможность задать любые вопросы, касающиеся эксперимента или других задействованных процедур.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>Получить инструкции касательно того, что согласие участвовать в медицинском эксперименте может быть отозвано в любое время и что субъект может прекратить участие в медицинском эксперименте без ущерба для кого- и чего-либо.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>Получить копию подписанной и датированной письменной формы информированного согласия, если таковая требуется.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>Получить возможность самостоятельного выбора – давать или не давать согласие на медицинский эксперимент – без применения любых элементов силы, обмана, хитрости, давления, принуждения или чрезмерного влияния на решение субъекта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3"/>
        <w:gridCol w:w="264"/>
        <w:gridCol w:w="1953"/>
      </w:tblGrid>
      <w:tr>
        <w:trPr>
          <w:trHeight w:val="963" w:hRule="exact"/>
        </w:trPr>
        <w:tc>
          <w:tcPr>
            <w:tcW w:w="714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5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43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дпись взрослого субъекта, способного дать согласие, родителя субъекта детского возраста, лица, уполномоченного дать согласие на общий медицинский уход субъекта детского возраста, или законного уполномоченного представителя взрослого субъекта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53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 w:eastAsia="en-US"/>
              </w:rPr>
              <w:t>Да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958" w:footer="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ngsana New"/>
      <w:b/>
      <w:bCs/>
      <w:sz w:val="28"/>
      <w:lang w:val="ru-RU" w:bidi="th-TH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2">
    <w:name w:val="Знак Знак2"/>
    <w:qFormat/>
    <w:rPr>
      <w:rFonts w:ascii="Arial" w:hAnsi="Arial" w:cs="Arial"/>
      <w:b/>
      <w:sz w:val="24"/>
    </w:rPr>
  </w:style>
  <w:style w:type="character" w:styleId="FooterChar">
    <w:name w:val="Footer Char"/>
    <w:qFormat/>
    <w:rPr>
      <w:rFonts w:ascii="Arial" w:hAnsi="Arial" w:cs="Arial"/>
      <w:sz w:val="24"/>
      <w:lang w:val="en-US"/>
    </w:rPr>
  </w:style>
  <w:style w:type="character" w:styleId="Style13">
    <w:name w:val="Знак Знак"/>
    <w:qFormat/>
    <w:rPr>
      <w:rFonts w:ascii="Arial" w:hAnsi="Arial" w:cs="Arial"/>
      <w:sz w:val="24"/>
      <w:lang w:val="en-US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ngsana New"/>
      <w:lang w:val="ru-RU"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ngsana New"/>
      <w:lang w:val="ru-RU" w:bidi="th-TH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01:02:00Z</dcterms:created>
  <dc:creator>1Eweisenfeld</dc:creator>
  <dc:description>harmonized across WCG IRBs 03-2017</dc:description>
  <dc:language>en-US</dc:language>
  <cp:lastModifiedBy>Virginia O'Connor</cp:lastModifiedBy>
  <dcterms:modified xsi:type="dcterms:W3CDTF">2017-09-17T01:02:00Z</dcterms:modified>
  <cp:revision>2</cp:revision>
  <dc:subject/>
  <dc:title>EXPERIMENTAL SUBJECT’S BILL OF RIGHTS</dc:title>
</cp:coreProperties>
</file>