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bCs w:val="false"/>
          <w:lang w:val="es-ES_tradnl"/>
        </w:rPr>
      </w:pPr>
      <w:r>
        <w:rPr>
          <w:rFonts w:cs="Times New Roman"/>
          <w:bCs w:val="false"/>
          <w:lang w:val="es-ES_tradnl"/>
        </w:rPr>
      </w:r>
    </w:p>
    <w:p>
      <w:pPr>
        <w:pStyle w:val="Heading1"/>
        <w:rPr>
          <w:rFonts w:cs="Times New Roman"/>
          <w:bCs w:val="false"/>
          <w:lang w:val="es-ES_tradnl"/>
        </w:rPr>
      </w:pPr>
      <w:r>
        <w:rPr>
          <w:rFonts w:cs="Times New Roman"/>
          <w:bCs w:val="false"/>
          <w:lang w:val="es-ES"/>
        </w:rPr>
        <w:t>DECLARACIÓN DE DERECHOS DE LOS SUJETOS QUE PARTICIPAN EN UN ESTUDIO EXPERIMENTAL DE CALIFORNIA</w:t>
      </w:r>
    </w:p>
    <w:p>
      <w:pPr>
        <w:pStyle w:val="Normal"/>
        <w:rPr>
          <w:rFonts w:cs="Times New Roman"/>
          <w:bCs/>
          <w:lang w:val="es-ES_tradnl"/>
        </w:rPr>
      </w:pPr>
      <w:r>
        <w:rPr>
          <w:rFonts w:cs="Times New Roman"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"/>
        </w:rPr>
        <w:t>Cualquier persona a la que se le pida el consentimiento para participar como sujeto en un estudio de investigación que implica un experimento médico o a la que se le pida el consentimiento en nombre de otra persona tiene derecho 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información sobre la naturaleza y el objetivo del experiment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una explicación sobre los procedimientos que se realizarán en el experimento médico y sobre cualquier fármaco o dispositivo que vaya a utilizarse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una explicación en la que se describa cualquier molestia concomitante y los riesgos razonables que pudieran derivarse del experimento, si corresponde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una explicación, si corresponde, de los beneficios razonables para el sujeto que pudieran esperarse del experiment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una explicación de cualquier procedimiento, fármaco o dispositivo alternativo correspondiente que pudiera tener ventajas para el sujeto, así como los riesgos y beneficios relacionado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información sobre las posibilidades de tratamiento médico, si las hay, que tendrá el sujeto después del experimento si surgen complicacione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Tener la oportunidad de hacer preguntas sobre el experimento u otros procedimientos involucrado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indicaciones de que el consentimiento para participar en el experimento médico se puede retirar en cualquier momento y de que el sujeto puede dejar de participar en el experimento médico sin resultar afectad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Recibir una copia del formulario de consentimiento informado escrito firmado y fechado cuando así lo pid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"/>
        </w:rPr>
        <w:t>Tener la oportunidad de decidir dar o no su consentimiento para un experimento médico sin la intervención de ningún elemento de fuerza, fraude, engaño, coacción, intimidación o influencia indebida sobre la decisión del sujeto.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>
          <w:trHeight w:val="963" w:hRule="exact"/>
        </w:trPr>
        <w:tc>
          <w:tcPr>
            <w:tcW w:w="7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irma del sujeto adulto con capacidad para dar su consentimiento, del padre/de la madre del niño, persona autorizada para dar el consentimiento sobre la atención médica general del niño o del representante legalmente autorizado del sujeto adulto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ech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40" w:right="1440" w:gutter="0" w:header="0" w:top="195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16:00Z</dcterms:created>
  <dc:creator>1Eweisenfeld</dc:creator>
  <dc:description>harmonized across WCG IRBs 03-2017</dc:description>
  <dc:language>en-US</dc:language>
  <cp:lastModifiedBy>Elizabeth Weisenfeld</cp:lastModifiedBy>
  <dcterms:modified xsi:type="dcterms:W3CDTF">2017-04-11T16:16:00Z</dcterms:modified>
  <cp:revision>2</cp:revision>
  <dc:subject/>
  <dc:title>EXPERIMENTAL SUBJECT’S BILL OF RIGHTS</dc:title>
</cp:coreProperties>
</file>