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This form  must be translated into the subject’s or representative’s language before use. Some translations are available at:</w:t>
      </w:r>
      <w:r>
        <w:rPr>
          <w:highlight w:val="yellow"/>
        </w:rPr>
        <w:t xml:space="preserve"> </w:t>
      </w:r>
      <w:hyperlink r:id="rId2">
        <w:r>
          <w:rPr>
            <w:rStyle w:val="InternetLink"/>
            <w:highlight w:val="yellow"/>
          </w:rPr>
          <w:t>www.wcgclinical.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p>
    <w:p>
      <w:pPr>
        <w:pStyle w:val="Normal"/>
        <w:rPr>
          <w:highlight w:val="yellow"/>
        </w:rPr>
      </w:pPr>
      <w:r>
        <w:rPr>
          <w:highlight w:val="yellow"/>
        </w:rPr>
      </w:r>
    </w:p>
    <w:p>
      <w:pPr>
        <w:pStyle w:val="Bullet"/>
        <w:numPr>
          <w:ilvl w:val="0"/>
          <w:numId w:val="0"/>
        </w:numPr>
        <w:spacing w:before="120" w:after="0"/>
        <w:ind w:left="0" w:hanging="0"/>
        <w:rPr>
          <w:rFonts w:ascii="Times" w:hAnsi="Times" w:cs="Times New Roman"/>
        </w:rPr>
      </w:pPr>
      <w:r>
        <w:rPr>
          <w:lang w:val="en-US" w:eastAsia="en-US"/>
        </w:rPr>
        <w:t>Ałchiníłʼį́ʼígíí yíiłʼį́įgo bichʼįʼ tłʼééʼgóó átʼéʼígíí bichʼįʼ beeʼeldǫǫh.</w:t>
      </w:r>
    </w:p>
    <w:p>
      <w:pPr>
        <w:pStyle w:val="Bullet"/>
        <w:numPr>
          <w:ilvl w:val="0"/>
          <w:numId w:val="0"/>
        </w:numPr>
        <w:spacing w:before="120" w:after="0"/>
        <w:ind w:left="0" w:hanging="0"/>
        <w:rPr>
          <w:rFonts w:ascii="Times" w:hAnsi="Times" w:cs="Times New Roman"/>
        </w:rPr>
      </w:pPr>
      <w:r>
        <w:rPr>
          <w:lang w:val="en-US" w:eastAsia="en-US"/>
        </w:rPr>
        <w:t>Áshįįhígíí áyiilʼíiniiʼgo naalkáah, shíkʼéʼdaʼnígíí éí dooleełʼíiniiʼígíísh: (i) bichʼįʼįʼ átʼé bitsʼą́ą́ʼígíí, bichʼįʼįʼ biniʼ binaanáʼígíí, dóó bichʼįʼįʼ bichʼįʼnáʼígíí; (ii) bichʼįʼįʼ tʼáá ałtso biniʼ binaanáʼígíí yííʼ nidééhígíí; (iii) bichʼįʼįʼ yééʼ bichʼįʼnáʼígíí dóó bichʼįʼįʼ ntʼéékeesígíí dóó bichʼįʼįʼ náshdóóshʼíʼígíí bichʼįʼįʼ yééʼ nidééhígíí; (iv) bichʼįʼįʼ tʼáá ałtso bichʼįʼįʼ yígíí bichʼįʼnáʼígíí dóó bichʼįʼįʼ bichʼįʼnáʼígíí łaʼ bichʼįʼįʼ shił nídaaʼígíí; (v) bichʼįʼįʼ bichʼįʼnáʼígíí shííyáʼ áłtsʼíísígíí bichʼįʼįʼ bichʼįʼnáʼígíí beeʼ naʼníłtʼááhígíí.</w:t>
      </w:r>
    </w:p>
    <w:p>
      <w:pPr>
        <w:pStyle w:val="Bullet"/>
        <w:numPr>
          <w:ilvl w:val="0"/>
          <w:numId w:val="0"/>
        </w:numPr>
        <w:spacing w:before="120" w:after="0"/>
        <w:ind w:left="0" w:hanging="0"/>
        <w:rPr>
          <w:rFonts w:ascii="Times" w:hAnsi="Times" w:cs="Times New Roman"/>
        </w:rPr>
      </w:pPr>
      <w:r>
        <w:rPr>
          <w:lang w:val="en-US" w:eastAsia="en-US"/>
        </w:rPr>
        <w:t>Áshįįh bee áłyą́ą́ʼígíí yééʼ bichʼįʼį́ʼ dóó áko tʼáá áłyą́ą́ʼígíí tʼáá shį́į́ áłtsé hodeeshʼááh, tsé tsʼídá ákótʼéego bichʼįʼį́ʼígíí bichʼįʼį́ʼ dóó áłtsé hodeeshʼááh.</w:t>
      </w:r>
    </w:p>
    <w:p>
      <w:pPr>
        <w:pStyle w:val="Bullet"/>
        <w:numPr>
          <w:ilvl w:val="0"/>
          <w:numId w:val="0"/>
        </w:numPr>
        <w:spacing w:before="120" w:after="0"/>
        <w:ind w:left="0" w:hanging="0"/>
        <w:rPr>
          <w:rFonts w:ascii="Times" w:hAnsi="Times" w:cs="Times New Roman"/>
        </w:rPr>
      </w:pPr>
      <w:r>
        <w:rPr>
          <w:lang w:val="en-US" w:eastAsia="en-US"/>
        </w:rPr>
        <w:t>Áko bichʼįʼígíí át’é’, tłʼééʼ ííłʼínígíí doo łį́į́’ beeʼ áłtsé hółdzidiiłgo nítʼééʼígíí: (i) Áshįįh beeʼ hazʼáanii át’ééʼígíí áko ndilwoʼ, doo shił ntʼééʼígíí (ii) Áko yééʼ bichʼįʼígíí át’é’, łaʼ álʼdóó tłʼééʼ ííłʼínígíí bichʼįʼígíí doo shááʼ nátʼoh tłʼééʼígíí (iii) Tłʼééʼ ííłʼínígíí bichʼįʼígíí haneʼ yitʼéego tłʼééʼ ííłʼínígíí doo nítʼééʼígíí (iv) Áko tłʼééʼ át’é’, áłtsé nidaʼdiʼígíí (v) Áko shííł beeʼ yééʼ ndaasdzohʼígíí (vi) Tłʼééʼ ííłʼínígíí bichʼįʼígíí shį́įgo tłʼééʼ ííłʼínígíí nítʼééʼígíí (vii) Tłʼééʼ bichʼįʼígíí shį́įgo tłʼééʼ ííłʼínígíí yił wozhchʼįʼígíí (viii) Doo tłʼééʼ bichʼįʼígíí shį́įgo tłʼééʼ hodeeshʼáanii dóó tłʼééʼ hodeeshʼáanii yishʼééʼ (ix) Doo tłʼééʼ bichʼįʼígíí shił nítʼééʼígíí (x) Áko tłʼééʼ bichʼįʼígíí yił ’íilágo shį́įgo tłʼééʼ ííłʼínígíí bichʼįʼígíí (xi) Tłʼééʼ bichʼįʼígíí tʼááʼ shił nátʼoh tłʼééʼ bichʼįʼígíí yééʼ naʼnitʼééʼígíí (xii) Tłʼééʼ bichʼįʼígíí shį́įgo tłʼééʼ hodeeshʼáanii dóó łʼééʼ hodeeshʼáanii yishʼééʼ tłʼééʼ bichʼįʼígíí yił ’íilágo tłʼééʼ bichʼįʼígíí</w:t>
      </w:r>
      <w:r>
        <w:rPr>
          <w:rFonts w:cs="Times New Roman" w:ascii="Times" w:hAnsi="Times"/>
        </w:rPr>
        <w:t>.</w:t>
      </w:r>
    </w:p>
    <w:p>
      <w:pPr>
        <w:pStyle w:val="Bullet"/>
        <w:numPr>
          <w:ilvl w:val="0"/>
          <w:numId w:val="0"/>
        </w:numPr>
        <w:spacing w:before="120" w:after="0"/>
        <w:ind w:left="0" w:hanging="0"/>
        <w:rPr>
          <w:rFonts w:ascii="Times" w:hAnsi="Times" w:cs="Times New Roman"/>
        </w:rPr>
      </w:pPr>
      <w:r>
        <w:rPr>
          <w:lang w:val="en-US" w:eastAsia="en-US"/>
        </w:rPr>
        <w:t>Áádóó tłʼééʼgóó yínitchʼįʼígíí doo shááneeshtʼééʼígíí átʼé, ákótʼée áłkʼéʼ hózhoogo tłʼééʼgóó beeʼ hazʼáanii átʼééʼ bichʼįʼ łinigii dóó tłʼééʼgóó beeʼ ashdlaaʼígíí shį́įgo bichʼįʼ łinigii.</w:t>
      </w:r>
    </w:p>
    <w:p>
      <w:pPr>
        <w:pStyle w:val="Bullet"/>
        <w:numPr>
          <w:ilvl w:val="0"/>
          <w:numId w:val="0"/>
        </w:numPr>
        <w:spacing w:before="120" w:after="0"/>
        <w:ind w:left="0" w:hanging="0"/>
        <w:rPr>
          <w:rFonts w:ascii="Times" w:hAnsi="Times" w:cs="Times New Roman"/>
        </w:rPr>
      </w:pPr>
      <w:r>
        <w:rPr>
          <w:lang w:val="en-US" w:eastAsia="en-US"/>
        </w:rPr>
        <w:t>Áshkii dóó tłʼééʼgóó tłʼohchʼááhígíí doo yííłʼį́įgo tłʼééʼgóó tłʼéʼtsʼaah bitsʼą́ą́hígíí yééʼ bichʼįʼį́ hahííyeʼé</w:t>
      </w:r>
      <w:r>
        <w:rPr>
          <w:rFonts w:cs="Times New Roman" w:ascii="Times" w:hAnsi="Times"/>
        </w:rPr>
        <w:t>.</w:t>
      </w:r>
    </w:p>
    <w:p>
      <w:pPr>
        <w:pStyle w:val="Bullet"/>
        <w:numPr>
          <w:ilvl w:val="0"/>
          <w:numId w:val="0"/>
        </w:numPr>
        <w:spacing w:before="120" w:after="0"/>
        <w:ind w:left="0" w:hanging="0"/>
        <w:rPr>
          <w:rFonts w:ascii="Times" w:hAnsi="Times" w:cs="Times New Roman"/>
        </w:rPr>
      </w:pPr>
      <w:r>
        <w:rPr>
          <w:lang w:val="en-US" w:eastAsia="en-US"/>
        </w:rPr>
        <w:t>Shimá (phone number) bichʼįʼį́ʼígíí IRB dóó yíyaʼ nitʼééʼígíí dóó bichʼįʼį́ʼígíí naaltsoos bichʼįʼį́ʼígíí átʼé beeʼnaʼníshíísh</w:t>
      </w:r>
      <w:r>
        <w:rPr>
          <w:rFonts w:cs="Times New Roman" w:ascii="Times" w:hAnsi="Times"/>
        </w:rPr>
        <w:t>.</w:t>
      </w:r>
    </w:p>
    <w:p>
      <w:pPr>
        <w:pStyle w:val="Bullet"/>
        <w:numPr>
          <w:ilvl w:val="0"/>
          <w:numId w:val="0"/>
        </w:numPr>
        <w:spacing w:before="120" w:after="0"/>
        <w:ind w:left="0" w:hanging="0"/>
        <w:rPr>
          <w:rFonts w:ascii="Times" w:hAnsi="Times" w:cs="Times New Roman"/>
        </w:rPr>
      </w:pPr>
      <w:r>
        <w:rPr>
          <w:lang w:val="en-US" w:eastAsia="en-US"/>
        </w:rPr>
        <w:t>Áshįíʼ bichʼįʼį́ʼáhígíí dóó áshįíʼ bił bikááʼ dah shideeshʼaahgo doo shaʼ íiłtsoos daʼ, áshįíʼ bichʼįʼį́ʼaahígíí doo yééʼ bichʼįʼį́ʼaah doo áádóó áshįíʼ bichʼįʼį́ʼaahgo beeʼeldǫǫhígíí doo shaʼ íiłtsoos daʼ.</w:t>
      </w:r>
    </w:p>
    <w:p>
      <w:pPr>
        <w:pStyle w:val="Bullet"/>
        <w:numPr>
          <w:ilvl w:val="0"/>
          <w:numId w:val="0"/>
        </w:numPr>
        <w:spacing w:before="120" w:after="0"/>
        <w:ind w:left="0" w:hanging="0"/>
        <w:rPr>
          <w:rFonts w:ascii="Times" w:hAnsi="Times" w:cs="Times New Roman"/>
          <w:sz w:val="20"/>
          <w:szCs w:val="20"/>
        </w:rPr>
      </w:pPr>
      <w:r>
        <w:rPr>
          <w:rFonts w:cs="Times New Roman" w:ascii="Times" w:hAnsi="Times"/>
          <w:sz w:val="20"/>
          <w:szCs w:val="20"/>
          <w:lang w:val="en-US" w:eastAsia="en-US"/>
        </w:rPr>
        <w:t>Díí bichʼįʼį́ʼígíí bichʼįʼį́ʼ ałdóʼígíí áko yáʼátʼééhgo níłchʼiʼnáʼígíí átʼé beeʼnaʼashchʼííʼ dóó ałdóʼígíí biniʼé binaaltsoos beeʼ naanish łáníʼígíí yizhʼą́. Áko díí bichʼįʼį́ʼígíí bichʼįʼį́ʼ ałdóʼígíí biniʼé binaaltsoos beeʼ naanish łáníʼígíí shį́į́ʼ.</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keepNext w:val="true"/>
              <w:spacing w:before="0" w:after="0"/>
              <w:jc w:val="center"/>
              <w:rPr/>
            </w:pPr>
            <w:r>
              <w:rPr/>
              <w:t>Signature of adult subject capable of consent</w:t>
            </w:r>
          </w:p>
        </w:tc>
        <w:tc>
          <w:tcPr>
            <w:tcW w:w="269" w:type="dxa"/>
            <w:tcBorders/>
          </w:tcPr>
          <w:p>
            <w:pPr>
              <w:pStyle w:val="Normal"/>
              <w:keepNext w:val="true"/>
              <w:snapToGrid w:val="false"/>
              <w:spacing w:before="0" w:after="0"/>
              <w:jc w:val="center"/>
              <w:rPr/>
            </w:pPr>
            <w:r>
              <w:rPr/>
            </w:r>
          </w:p>
        </w:tc>
        <w:tc>
          <w:tcPr>
            <w:tcW w:w="1960" w:type="dxa"/>
            <w:tcBorders>
              <w:top w:val="single" w:sz="12" w:space="0" w:color="000000"/>
            </w:tcBorders>
          </w:tcPr>
          <w:p>
            <w:pPr>
              <w:pStyle w:val="Normal"/>
              <w:keepNext w:val="true"/>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9360" w:type="dxa"/>
            <w:gridSpan w:val="3"/>
            <w:tcBorders/>
          </w:tcPr>
          <w:p>
            <w:pPr>
              <w:pStyle w:val="Normal"/>
              <w:keepNext w:val="true"/>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sz w:val="4"/>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r>
    <w:r>
      <w:rPr>
        <w:lang w:val="en-US" w:eastAsia="en-US"/>
      </w:rPr>
      <w:t>Bee álnééhé Tsékeesdisí yoołkááł</w:t>
    </w:r>
    <w:r>
      <w:rPr/>
      <w:t>: 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clinical.com/irb-resources/additional-irb-resourc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4:00:00Z</dcterms:created>
  <dc:creator>Jeffrey A. Cooper, MD, MMM</dc:creator>
  <dc:description>mm DDD yyyy</dc:description>
  <cp:keywords/>
  <dc:language>en-US</dc:language>
  <cp:lastModifiedBy>Elizabeth Weisenfeld1</cp:lastModifiedBy>
  <cp:lastPrinted>2024-03-26T20:36:00Z</cp:lastPrinted>
  <dcterms:modified xsi:type="dcterms:W3CDTF">2024-03-28T14:01:00Z</dcterms:modified>
  <cp:revision>3</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